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9"/>
        <w:gridCol w:w="2912"/>
        <w:gridCol w:w="1656"/>
        <w:gridCol w:w="285"/>
        <w:gridCol w:w="2323"/>
      </w:tblGrid>
      <w:tr>
        <w:trPr>
          <w:tblHeader w:val="true"/>
          <w:cantSplit w:val="true"/>
        </w:trPr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218-81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казателей качества продукции. Строительство. Приборы отопительные. Номенклатура показа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311-2002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отопитель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12.2.091-2012</w:t>
              <w:br/>
              <w:t>(</w:t>
            </w:r>
            <w:r>
              <w:rPr>
                <w:lang w:val="en-US"/>
              </w:rPr>
              <w:t>IEC 61010-1:2001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электрического оборудования для измерения, управления и лабораторного применения. Часть 1. Общие треб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10-1-2014 (</w:t>
            </w:r>
            <w:r>
              <w:rPr>
                <w:lang w:val="en-US"/>
              </w:rPr>
              <w:t>IEC</w:t>
            </w:r>
            <w:r>
              <w:rPr/>
              <w:t xml:space="preserve"> 61010-1:2010)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электрических контрольно-измерительных приборов и лабораторного оборудования. Часть 1. Общ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.38-9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ые системы документации. Система организационно-распорядительной документации. Требования к оформлению документ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38-8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по информации, библиотечному и издательскому делу. Доклад о наиболее важных отечественных и зарубежных достижениях в области науки, техники и производства. Общие треб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001-8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измерений. Организация и порядок проведения государственных испытаний средств измер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002-86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Государственный надзор и ведомственный контроль за средствами измерений. Основные 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326-89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Метрологическая аттестация средств измер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383-8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измерений. Государственные испытания средств измерений. Основные 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448-85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Преобразователи калориметрические первичные. Методика повер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ИСО 11554-2007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 и фотоника. Лазеры и относящееся к лазерам оборудование. Методы испытаний для определения мощности, энергии и временных характеристик лазерного излуч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513-8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Поверка средств измерений. Организация и порядок провед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.901-91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зработки и постановки продукции на производство. Конструкция, изделия и материалы строитель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0.02-200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Термины и определения основных понятий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а нет, принят на 24 МГС на основе </w:t>
              <w:br/>
              <w:t xml:space="preserve">ГОСТ Р 22.0.02-94, который заменен на </w:t>
              <w:br/>
              <w:t>ГОСТ Р 22.0.02-2016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3.04-200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а нет, принят на 24 МГС на основе </w:t>
              <w:br/>
              <w:t xml:space="preserve">ГОСТ Р 22.3.04-96, который действует в РФ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1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проектировании и/или разработке, производстве, монтаже и обслуживании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 xml:space="preserve">ISO </w:t>
            </w:r>
            <w:r>
              <w:rPr/>
              <w:t>9001-2011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менеджмента качества.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2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производстве и монтаже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3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окончательном контроле и испытаниях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0-85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88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ы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56-79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натуральные.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01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. Продукция соковая. Соки фруктовые прямого отжима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13-7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76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Свинина в тушах и полутушах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73-7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71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827-7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ликероводочные. Розлив, упаковка, маркировка, транспортирование и хранени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98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ки и водки особые. Изделия ликероводочные и ликеры. Упаковка, маркировка, транспортирование и хране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402-81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огнеупорные. Методы определения дополнительной линейной усадки или рост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т:</w:t>
              <w:br/>
              <w:t>ГОСТ 5402.1-20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огнеупорные с общей пористостью менее 45 %. Метод определения остаточных изменений размеров при нагрев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402.2-20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огнеупорные теплоизоляционные. Метод определения остаточных изменений размеров при нагрев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471-8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. Правила приемки и методы отбора проб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90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. Правила приемки и методы отбора про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5-76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. Упаковка, маркировка, транспортирование и хранени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61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винодельческая. Упаковка, маркировка, транспортирование и хране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570-96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и электрические активной и реактивной энергии индукционные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йствует</w:t>
              <w:br/>
              <w:t>ГОСТ 31818.11-2012</w:t>
              <w:br/>
              <w:t>(</w:t>
            </w:r>
            <w:r>
              <w:rPr>
                <w:lang w:val="en-US"/>
              </w:rPr>
              <w:t>IEC 62052-11:200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81</w:t>
            </w:r>
            <w:r>
              <w:rPr>
                <w:lang w:val="en-US"/>
              </w:rPr>
              <w:t>9</w:t>
            </w:r>
            <w:r>
              <w:rPr/>
              <w:t>.11-2012</w:t>
              <w:br/>
              <w:t>(</w:t>
            </w:r>
            <w:r>
              <w:rPr>
                <w:lang w:val="en-US"/>
              </w:rPr>
              <w:t>IEC 62053-11:200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6915-89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 для измерения давления в сердечно-сосудистой системе (механические). Общие технические требования и методы испытани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515.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ы (измерители артериального давления) неинвазивные. Часть 1. Общ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515.2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ы (измерители артериального давления) неинвазивные. Часть 2. Дополнительные требования к механическим сфигмоманометр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515.3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ы (измерители артериального давления) неинвазивные. Часть 3. Дополнительные требования к электромеханическим системам измерения давления кров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02.2.5-9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, субпродукты и полуфабрикаты птичьи. Методы выявления и определения количества листерелл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3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щевые. Методы выявления бактерий Listeria monocytogenes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24-77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. Свинина в тушах и полутушах.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76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Свинина в тушах и полутушах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09-8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 для промышленных и общественных зданий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397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распределительные для производственных и общественных зданий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212-77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ы определения содержания окиси хром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090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ы выделанные. Методы определения массовой доли оксида хрома (III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020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каменные и антрациты окисленные Кузнецкого и Горловского бассейнов. Классификац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356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каменные и антрациты окисленные Кузнецкого и Горловского бассейнов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526-6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. Метод определения сухого обезжиренного остатка молока в шоколадных изделиях с молоком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8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ндитерские. Методы определения содержания сухого обезжиренного остатка молока в шоколадных изделиях с молоко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607-94</w:t>
              <w:br/>
              <w:t>(ИСО 4035-86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и шестигранные низкие (с фаской) с диаметром резьбы свыше 48 мм класса точности В.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4035-2014</w:t>
              <w:br/>
              <w:t>(ISO 4035:2012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и шестигранные низкие с фаской (тип 10). Классы точности А и В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Т 19734-8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стройства вводно-распределительные для жилых и общественных зданий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йствует</w:t>
              <w:br/>
              <w:t>ГОСТ 32396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стройства вводно-распределительные для жилых и общественных зданий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028-2013</w:t>
              <w:br/>
              <w:t>(ISO 8178-1:2006,</w:t>
              <w:br/>
              <w:t>ISO 8178-2:2008,</w:t>
              <w:br/>
              <w:t>ISO 8178-3:1994,</w:t>
              <w:br/>
              <w:t>ISO 8178-4:2007,</w:t>
              <w:br/>
              <w:t>ISO 8178-9:2000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 поршневые. Дымность отработавших газов. Нормы и методы определения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8178-1-2013</w:t>
              <w:br/>
            </w:r>
            <w:r>
              <w:rPr>
                <w:lang w:val="en-US"/>
              </w:rPr>
              <w:t>(ISO 8178-1:2006</w:t>
            </w:r>
            <w:r>
              <w:rPr/>
              <w:t>)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и внутреннего сгорания поршневые. Измерение выброса продуктов сгорания. Часть 1. Измерение выбросов газов и частиц на испытательных стендах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31967-2012</w:t>
              <w:br/>
              <w:t>(ISO 8178-1:2006,</w:t>
              <w:br/>
              <w:t>ISO 8178-2:2008,</w:t>
              <w:br/>
              <w:t>ISO 8178-4:2007,</w:t>
              <w:br/>
              <w:t>ISO 8178-5:2008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 поршневые. Выбросы вредных веществ с отработавшими газами. Нормы и методы определения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861-2005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инъекционные однократного применения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SO 7886-1-2011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инъекционные однократного применения стерильные. Часть 1 Шприцы для ручного использ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5.24-200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CISPR</w:t>
            </w:r>
            <w:r>
              <w:rPr/>
              <w:t xml:space="preserve"> 24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Оборудование информационных технологий. Устойчивость к электромагнитным помехам. Требования и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EN 12091-2011</w:t>
              <w:br/>
              <w:t>(EN 12091:1997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теплоизоляционные, применяемые в строительстве. Метод определения морозостойкости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091-2015</w:t>
            </w:r>
            <w:r>
              <w:rPr>
                <w:lang w:val="en-US"/>
              </w:rPr>
              <w:br/>
              <w:t>(EN</w:t>
            </w:r>
            <w:r>
              <w:rPr/>
              <w:t>12091:201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роительные теплоизоляционные. Определение характеристик при попеременном замораживании и оттаиван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730-1-2011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электрические управляющие устройства бытового и аналогичного назначения. Общие требования и методы испытани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730-1-201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электрические управляющие устройства. Часть 1. Общ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ИСО 2702-200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 стальные термически обработанные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ISO 2702-2015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, стальные, термообработанные. Механические свой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25</w:t>
    </w:r>
    <w:r>
      <w:rPr/>
      <w:t xml:space="preserve"> к протоколу МГС № 51-2017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25</w:t>
    </w:r>
    <w:r>
      <w:rPr/>
      <w:t xml:space="preserve"> к протоколу</w:t>
      <w:br/>
      <w:t>МГС № 51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v.charniak</cp:lastModifiedBy>
  <cp:lastPrinted>2017-04-12T09:38:00Z</cp:lastPrinted>
  <dcterms:modified xsi:type="dcterms:W3CDTF">2017-06-01T10:42:00Z</dcterms:modified>
  <cp:revision>13</cp:revision>
  <dc:subject/>
  <dc:title/>
</cp:coreProperties>
</file>